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805073499"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58633481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26867627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31425385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47731186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833412011"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